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I/158   Revised and Updated Catalog of Quasi-stellar Objects   (Hewitt+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and Updated Catalog of Quasi-stell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itt A., Burbid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trophys. J. Suppl. Ser. 87, 451 (1993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1993ApJS...87..451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_Keywords: QSOs; BL La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atalog of all known quasi-stellar objects (QSO'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emission redshifts and BL Lac objects, complete to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31.  The catalog contains 7312 objects, nearly all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bout 90 BL Lac objects.  The catalog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tensive information on names, positions, magn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emission-line redshifts, absorption, var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zation, and X-ray, radio, and infrared data.  A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subsidiary tables enables the reader to rela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object to its coordinate name which is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Lrecl    Records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80          .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1.dat     176      22484   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1_1.dat   176       7315    Extract of table1 (one line per quas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.dat       133       2307    Reference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s.alp       133       2304    Referenc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2.txt      30       2057    Index of object name to coordinat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2a.txt     29       2065    Additions to t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/207 : Quasars and Active Galactic Nuclei (8th Ed.) (Veron+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table1.dat, table1_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Label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8  A8     ---     CooDes   Designation based on 1950 Coordinates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 11  I2     h       RAh      Right Ascension 1950 (hour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- 14  I2     min     RAm      Right Ascension 1950 (minute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 20  F5.2   s       RAs      Right Ascension 1950 (second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A1     ---     DE-      Declination 1950 (sign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 24  I2     deg     DEd      Declination 1950 (degree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 27  I2     arcmin  DEm      Declination 1950 (minute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- 32  F4.1   arcsec  DEs      Declination 1950 (seconds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 A1     ---     BLLac    [B] "B" indicates a BL Lac objec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- 38  A4     ---     Sel      [RXSVCO +] Selection technique(s)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- 51  A12    ---     Id      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- 53  I2     h       RA2h     Right Ascension 2000 (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- 56  I2     min     RA2m     Right Ascension 2000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- 62  F5.2   s       RA2s     Right Ascension 200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 A1     -       DE2-     Declination 2000 (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- 66  I2     deg     DE2d     Declination 2000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- 69  I2     arcmin  DE2m     Declination 2000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- 74  F4.1   arcsec  DE2s     Declination 2000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- 81  F5.2   mag     V        ? Apparent magnitude; often only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  A1     ---     var      [*] * indicates a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- 87  F5.2   mag     B-V      ? B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 93  F5.2   mag     U-B      ? U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-100  F5.3   ---     z(em)    ? Emission red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1     ---   u_z(em)    [)] Uncertainty flag on z(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1     ---   n_z(em)    [*+] Note on z(em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-109  A6     ---     Element  Emission line on which the redshif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lemen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-113  I4     0.1nm   Wl       ? Wavelength of Emission element (Angstr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-120  F6.4   ---     z(abs)   ? Absorption red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-125  I4     ---   r_Id       ? Reference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-130  I4     ---   r_z(em)    ? Reference for emission red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-131  A1     ---     ref_b    [b*] Addition to r_z(em)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-135  I4     ---   r_var      ? Reference for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-140  I4     ---   r_Sel      ? Reference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-145  I4     ---   r_z(abs)   ? Reference for absorption red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-176  A30    ---     Notes    Not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The fields in bytes 1-34 are repeated on each line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more than one line; byte 35 is "+"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Code for Selection techniqu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UV-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Objective-prism and relat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erendipit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continuation record as in Not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indicates that absorption redshift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= absorption has been seen but no redshift systems have been meas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4): Two lines of notes of the published table have been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J)mag: defined in Koo &amp; Kron 1982 (1982A&amp;A...105..10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r   : 21cm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   : broad absorption lin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?   : broad absorption lines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var : broad absorption lin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p    : emission-lin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lvar : emission-lin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v    : extreme ultra-violet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    : report of optical jet or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    : findin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Iem : many FeI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e    : high-frequenc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q    : high polarization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   :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     :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/r   : infrared/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S   : object identified in IRAS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pol  : infrared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var  : infr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ag   : defined in Koo &amp; Kron 1982 (1982A&amp;A...105..10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(or)  : passband on direct plates used in IK Schmid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    : multifrequency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  : millimeter-wav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var  : millimeter-wa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l   : narrow e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b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V    : optical viol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   : pho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    : optical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jet : polarized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   :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?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/i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jet   : radio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g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    : not detected as radi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ol   : radio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var   : radi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: speckle interfe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    :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xt  : spectroscopy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var  : spectral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1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v    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vri  : extended phot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     : ultraviolet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/ir  : spectrophotometry in the ultraviolet and near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abs  : ultraviolet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em   : ultraviolet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nd   : not detected in the 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vvar  : ultraviol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?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d  : variability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bi   : very long baseline interfer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d    : not detected as X-r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ar   : X-r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5): the '*' indicates a quasar in LBQS (Large Bright Quasar Su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ab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15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z (for objects with z &gt; 0) =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 objects with absorption seen but not mea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5 with absorption meas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vered by    also detected in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prism:      4145                   0           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ay:                 168                 289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/UV-excess:      1341                   8         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:                1234                 158           1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-by-byte Description of file: refs.dat, refs.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Format  Units   Label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 4  I4     ---     Ref     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A1     ---     ---      [.]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33  A127   ---     Text     Re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have been copied from the cass157.ucsd.edu (132.239.146.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nymous account on August 31, 1993. A standard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description was performed at CDS to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to F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is document was prepared at the CDS. The description,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nd Bibcode were added and portions of the format ta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by the undersigned. We thank the CDS for forw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nd accompany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December 1999, the "LBQS" note in r_z(em) was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in the next column ref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witt A., Burbidge G. 1993, Astrophys. J. Suppl. Ser. 87, 4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             Nancy G. Roman  (mod. J.A. Watko)  [SSDOO/ADC]     30-Dec-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